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аспоряжению председ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Законодательного Собр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от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 xml:space="preserve">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комитет областного кон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>молодежных авторских проектов «Моя страна – моя Росс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верьянов Геннадий Михайл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Законодательного Собрания Оренбургской области по образованию, науке, культуре и спорту, председатель организационного комитет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идельник Кристина Серге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по обеспечению деятельности комитета по образованию, науке, культуре и спорту управления по обеспечению деятельности комитетов и комиссии Законодательного Собрания аппарата Законодательно Собрания, координатор конкурсных мероприятий Законодательного Собрания Оренбург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лов Игорь Пет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филиала Московского технологического института «ВТУ» в г. Оренбурге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абузов Вячеслав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инистр образования Оренбург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станина Ирина Михайл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департамента молодежной политики Оренбургской области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21:00Z</dcterms:created>
  <dc:creator>1</dc:creator>
  <dc:description/>
  <cp:keywords/>
  <dc:language>en-US</dc:language>
  <cp:lastModifiedBy>1</cp:lastModifiedBy>
  <cp:lastPrinted>2010-12-13T15:51:00Z</cp:lastPrinted>
  <dcterms:modified xsi:type="dcterms:W3CDTF">2012-11-27T14:01:00Z</dcterms:modified>
  <cp:revision>10</cp:revision>
  <dc:subject/>
  <dc:title>                                                    Приложение 2</dc:title>
</cp:coreProperties>
</file>